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9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86    1 2 1 2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2 1 2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411"/>
        <w:gridCol w:w="1536"/>
        <w:gridCol w:w="911"/>
        <w:gridCol w:w="2289"/>
        <w:gridCol w:w="1911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701"/>
        <w:gridCol w:w="1006"/>
        <w:gridCol w:w="2530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8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